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7-11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, обед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ля завтрака – 20%- 25%, обеда-30 %-35% 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еню содержит информацию о количественном составе блюд, энергетической и пищевой ценности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2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7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1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3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65 °C, вторые блюда и гарниры - не ниже 55 °C, холодные супы, напитки - не выше 14 °C, компоты- не ниже 14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жую зелень, закладывают в блюда перед раздач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3:00Z</dcterms:created>
  <dc:creator>Лариса</dc:creator>
  <dc:description/>
  <cp:keywords/>
  <dc:language>en-US</dc:language>
  <cp:lastModifiedBy>Гребенщиков Михаил Владимирович</cp:lastModifiedBy>
  <cp:lastPrinted>2020-11-11T10:25:00Z</cp:lastPrinted>
  <dcterms:modified xsi:type="dcterms:W3CDTF">2025-08-14T03:50:00Z</dcterms:modified>
  <cp:revision>6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